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  <w:lang w:val="en-US"/>
        </w:rPr>
      </w:pPr>
      <w:r>
        <w:rPr>
          <w:rFonts w:cs="Arial" w:ascii="Arial" w:hAnsi="Arial"/>
          <w:color w:val="000000"/>
          <w:sz w:val="8"/>
          <w:szCs w:val="20"/>
          <w:lang w:val="en-US"/>
        </w:rPr>
        <w:tab/>
        <w:t>Die Schule im Deutschlan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  <w:lang w:val="en-US"/>
        </w:rPr>
      </w:pPr>
      <w:r>
        <w:rPr>
          <w:rFonts w:eastAsia="Arial" w:cs="Arial" w:ascii="Arial" w:hAnsi="Arial"/>
          <w:color w:val="000000"/>
          <w:sz w:val="8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8"/>
          <w:szCs w:val="20"/>
          <w:lang w:val="en-US"/>
        </w:rPr>
        <w:t>Das Schulsystem in Deutschland ist Sache der Bundesländer. Die Bundesländer bestimmen die Zeit für die Ferien und auch die Stundenpläne der Schulen.Das Schulsystem hat 2 Stufen: die Primarstufe und die Sekundarstufe 1 und 2. Die Primarstufe ist die Grundschule. In Deutschland kommen die Kinder in die Schule mit 6 Jahren. Die Grundschule dauert 4 Jahre. Die Schüler lernen, hier verschiedene Fächer: das Lesen, Schreiben, Rechren, Musik, Naturhunde, Turnen, Kunst, Religion und Handarbeit. In viele Grundschulen lernt man auch eine Fremdsprache. Die Sekundarstufe (1) und (2) umfaßt die klassen 5 bis 13. In Deutschland gibt es 3 Schultypen die Hauptschule, die Realschule und das Gymnasium. Die klassen 5 und 6 sind die Orientierungsstufe. Die Kinder und ihre Eltern wählen einen bestimmten Schultyp. Die Hauptschule umfaßt gewöhnlich die klassen 5 bis 10 und bereitet ihre Schüler auf die Berufswahe. Nach dieser Schul können die Jugendlichen in einer Berufsschule lernen. Die Realschule umfaßt auch die klassen 5 bis 10. Nach der Realschule kann man einen Beruf im Büro erlernen oder eine Berufsfachschule besuchen. Das Gymnasium dauert 9 Jahre. Nach der klasse 13 machen sie Schüler das Abitur. Erst nach dem Abitur kann man auf eine Hochschule oder eine Uni gehen. Im Gymnasium lernt man 2 Fremdsprachen: Englisch, Französisch. Manch mal lernt man auch Latein oder Griechisch. In Deutschland gibt es auch die Gesamtschule. Sie umfaßt alle 3 Schultypen unter einem Doch.</w:t>
      </w:r>
    </w:p>
    <w:p>
      <w:pPr>
        <w:pStyle w:val="Normal"/>
        <w:jc w:val="both"/>
        <w:rPr>
          <w:rFonts w:ascii="Arial" w:hAnsi="Arial" w:cs="Arial"/>
          <w:color w:val="000000"/>
          <w:sz w:val="8"/>
          <w:szCs w:val="20"/>
          <w:lang w:val="en-US"/>
        </w:rPr>
      </w:pPr>
      <w:r>
        <w:rPr>
          <w:rFonts w:cs="Arial" w:ascii="Arial" w:hAnsi="Arial"/>
          <w:color w:val="000000"/>
          <w:sz w:val="8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  <w:tab/>
        <w:t xml:space="preserve"> Школа в Германи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color w:val="000000"/>
          <w:sz w:val="8"/>
          <w:szCs w:val="20"/>
        </w:rPr>
        <w:t xml:space="preserve">Школьная система в Германии - это вещь(дело) федеральных земель. Федеральные земли определяют время для каникулов и также расписаний уроков школ. Школьная система имеет 2 этапа(ступени): </w:t>
      </w:r>
      <w:r>
        <w:rPr>
          <w:rFonts w:cs="Arial" w:ascii="Arial" w:hAnsi="Arial"/>
          <w:color w:val="000000"/>
          <w:sz w:val="8"/>
          <w:szCs w:val="20"/>
          <w:lang w:val="de-DE"/>
        </w:rPr>
        <w:t>Primarstufe</w:t>
      </w:r>
      <w:r>
        <w:rPr>
          <w:rFonts w:cs="Arial" w:ascii="Arial" w:hAnsi="Arial"/>
          <w:color w:val="000000"/>
          <w:sz w:val="8"/>
          <w:szCs w:val="20"/>
        </w:rPr>
        <w:t xml:space="preserve"> и </w:t>
      </w:r>
      <w:r>
        <w:rPr>
          <w:rFonts w:cs="Arial" w:ascii="Arial" w:hAnsi="Arial"/>
          <w:color w:val="000000"/>
          <w:sz w:val="8"/>
          <w:szCs w:val="20"/>
          <w:lang w:val="de-DE"/>
        </w:rPr>
        <w:t>Sekundarstufe</w:t>
      </w:r>
      <w:r>
        <w:rPr>
          <w:rFonts w:cs="Arial" w:ascii="Arial" w:hAnsi="Arial"/>
          <w:color w:val="000000"/>
          <w:sz w:val="8"/>
          <w:szCs w:val="20"/>
        </w:rPr>
        <w:t xml:space="preserve"> 1 и 2. </w:t>
      </w:r>
      <w:r>
        <w:rPr>
          <w:rFonts w:cs="Arial" w:ascii="Arial" w:hAnsi="Arial"/>
          <w:color w:val="000000"/>
          <w:sz w:val="8"/>
          <w:szCs w:val="20"/>
          <w:lang w:val="de-DE"/>
        </w:rPr>
        <w:t>Primarstufe</w:t>
      </w:r>
      <w:r>
        <w:rPr>
          <w:rFonts w:cs="Arial" w:ascii="Arial" w:hAnsi="Arial"/>
          <w:color w:val="000000"/>
          <w:sz w:val="8"/>
          <w:szCs w:val="20"/>
        </w:rPr>
        <w:t xml:space="preserve"> - это начальная школа. В Германии прибывают дети в школу в 6 лет. Начальная школа продолжается 4 года. Ученики учат, здесь различным предметам: чтение, письмо, </w:t>
      </w:r>
      <w:r>
        <w:rPr>
          <w:rFonts w:cs="Arial" w:ascii="Arial" w:hAnsi="Arial"/>
          <w:color w:val="000000"/>
          <w:sz w:val="8"/>
          <w:szCs w:val="20"/>
          <w:lang w:val="de-DE"/>
        </w:rPr>
        <w:t>Rechren</w:t>
      </w:r>
      <w:r>
        <w:rPr>
          <w:rFonts w:cs="Arial" w:ascii="Arial" w:hAnsi="Arial"/>
          <w:color w:val="000000"/>
          <w:sz w:val="8"/>
          <w:szCs w:val="20"/>
        </w:rPr>
        <w:t xml:space="preserve">, музыка, природные собаки, гимнастики, искусство, религия и ручная работа. В много начальных школ учат также иностранному языку. </w:t>
      </w:r>
      <w:r>
        <w:rPr>
          <w:rFonts w:cs="Arial" w:ascii="Arial" w:hAnsi="Arial"/>
          <w:color w:val="000000"/>
          <w:sz w:val="8"/>
          <w:szCs w:val="20"/>
          <w:lang w:val="de-DE"/>
        </w:rPr>
        <w:t>Sekundarstufe</w:t>
      </w:r>
      <w:r>
        <w:rPr>
          <w:rFonts w:cs="Arial" w:ascii="Arial" w:hAnsi="Arial"/>
          <w:color w:val="000000"/>
          <w:sz w:val="8"/>
          <w:szCs w:val="20"/>
        </w:rPr>
        <w:t xml:space="preserve"> (1) и (2) охватывает классы от 5 до 13. В Германии имеется 3 типам школы основная школа, реальная школа и гимназия. Классы 5 и 6 - это ступень ориентации. Дети и ее(их) родители выбирают определенный тип школы. Основная школа охватывает обычно классы от 5 до 10 и готовит ее(их) учеников на </w:t>
      </w:r>
      <w:r>
        <w:rPr>
          <w:rFonts w:cs="Arial" w:ascii="Arial" w:hAnsi="Arial"/>
          <w:color w:val="000000"/>
          <w:sz w:val="8"/>
          <w:szCs w:val="20"/>
          <w:lang w:val="de-DE"/>
        </w:rPr>
        <w:t>Berufswahe</w:t>
      </w:r>
      <w:r>
        <w:rPr>
          <w:rFonts w:cs="Arial" w:ascii="Arial" w:hAnsi="Arial"/>
          <w:color w:val="000000"/>
          <w:sz w:val="8"/>
          <w:szCs w:val="20"/>
        </w:rPr>
        <w:t>. После этого обучай могут учиться юноши(девушки) в профессиональной школе. Реальная школа охватывает также классы от 5 до 10. После реальной школы можно изучать профессию в бюро или посещать профессиональную школу предмета. Гимназия продолжается 9 лет. После класса 13 они делают ученика экзамен на аттестат зрелости. Только после экзамена на аттестат зрелости можно идти на институт или университет. В гимназии учат 2 иностранным языкам: английский язык, французский язык. Некоторый однажды учат также латыни или греческий язык. В Германии имеется также вся школа. Она охватывает все 3 типа школы под, однако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73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8:49:00Z</dcterms:created>
  <dc:creator>Алексей</dc:creator>
  <dc:description/>
  <dc:language>en-US</dc:language>
  <cp:lastModifiedBy>Алексей</cp:lastModifiedBy>
  <dcterms:modified xsi:type="dcterms:W3CDTF">2000-06-10T18:50:00Z</dcterms:modified>
  <cp:revision>1</cp:revision>
  <dc:subject/>
  <dc:title/>
</cp:coreProperties>
</file>